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1610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4.3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4284036477"/>
      <w:bookmarkStart w:id="1" w:name="__Fieldmark__0_428403647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4284036477"/>
      <w:bookmarkStart w:id="3" w:name="__Fieldmark__1_428403647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4284036477"/>
      <w:bookmarkStart w:id="5" w:name="__Fieldmark__2_428403647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4284036477"/>
      <w:bookmarkStart w:id="7" w:name="__Fieldmark__3_4284036477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18"/>
          <w:szCs w:val="18"/>
        </w:rPr>
        <w:t>En ______________  a ______ de ___________ de 2019</w:t>
      </w:r>
    </w:p>
    <w:p>
      <w:pPr>
        <w:pStyle w:val="Normal"/>
        <w:spacing w:lineRule="auto" w:line="360"/>
        <w:ind w:left="4248" w:firstLine="708"/>
        <w:rPr>
          <w:sz w:val="18"/>
          <w:szCs w:val="18"/>
        </w:rPr>
      </w:pPr>
      <w:r>
        <w:rPr>
          <w:sz w:val="18"/>
          <w:szCs w:val="18"/>
        </w:rPr>
        <w:t>EL/LA ENTRENADOR/A</w:t>
      </w:r>
    </w:p>
    <w:p>
      <w:pPr>
        <w:pStyle w:val="Normal"/>
        <w:spacing w:lineRule="auto" w:line="360"/>
        <w:ind w:left="5386" w:firstLine="278"/>
        <w:rPr/>
      </w:pPr>
      <w:r>
        <w:rPr>
          <w:sz w:val="18"/>
          <w:szCs w:val="18"/>
        </w:rPr>
        <w:t>Firmado: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9-05-21T08:13:00Z</dcterms:modified>
  <cp:revision>35</cp:revision>
  <dc:subject/>
  <dc:title>ANEXO I-1</dc:title>
</cp:coreProperties>
</file>